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07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act: when compressing, require to be able to get a byte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decompression with option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fo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upx --brute myfile.exe or even upx --ultra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iary data attached after the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xecutable, and it often contains application specific dat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practice to avoid an extra data file, 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n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e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 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or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l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 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 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e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 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e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.89 / ~7.60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suitable executable for CD-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ole transfer. For a CD-Master main executable you could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option "--boot-only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ported that upx packed executables ar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y PlayStation 2 (PS2, PStwo) and Sony PlayStation Portable (PS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PlayStation (PSone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relocate the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cked file, but this isn't a real problem if it is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-bit             Uses 8 bit size compression [default: 32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mb-ram           PSone has 8 MB ram available [default: 2 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is format is for main exes and CD-Mastering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ay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ion 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console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onsole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ti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ments of the program won't get shared across the instanc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f you're compressing only smaller programs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stance of larger programs, then this penalty is sma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ve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bytes range) which can be seen by specifying the "-i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3  Compress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7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7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07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7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